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tabs>
          <w:tab w:val="clear" w:pos="708"/>
          <w:tab w:val="center" w:pos="5103" w:leader="none"/>
          <w:tab w:val="right" w:pos="10206" w:leader="none"/>
        </w:tabs>
        <w:spacing w:lineRule="auto" w:line="240"/>
        <w:rPr/>
      </w:pPr>
      <w:r>
        <w:rPr/>
        <w:t xml:space="preserve">LK , LPE 1: </w:t>
        <w:tab/>
      </w:r>
      <w:r>
        <w:rPr>
          <w:b/>
          <w:bCs/>
        </w:rPr>
        <w:t>Folgen, Grenzwert und Anwendungen</w:t>
      </w:r>
      <w:r>
        <w:rPr/>
        <w:tab/>
        <w:t>Stoffverteilung</w:t>
      </w:r>
    </w:p>
    <w:p>
      <w:pPr>
        <w:pStyle w:val="Contents1"/>
        <w:tabs>
          <w:tab w:val="clear" w:pos="9355"/>
        </w:tabs>
        <w:spacing w:lineRule="auto" w:line="240"/>
        <w:rPr/>
      </w:pPr>
      <w:r>
        <w:rPr/>
      </w:r>
    </w:p>
    <w:tbl>
      <w:tblPr>
        <w:tblW w:w="103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4253"/>
        <w:gridCol w:w="5670"/>
      </w:tblGrid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d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erschriften im Heft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tere Stichworte / Beschreibung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2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120" w:after="20"/>
              <w:ind w:left="2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III</w:t>
              <w:tab/>
              <w:t xml:space="preserve"> Folgen und Grenzwerte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120" w:after="2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)</w:t>
              <w:tab/>
              <w:t>Explizit beschriebene Folg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1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instieg „am tiefen Ende“: Die Quadratpflanze (S.68/1) führt zu Definition von arithmetischer und geometrischer Folge, Alternativer Einstieg: (Hahn/Dzewas) Bewerberproblem führt zu expliziter und rekursiver Darstellung 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>S.69/2: Zeichnen von Folgen; Aufgaben S.70, evtl S.70/13: einfache Fraktale (Sierpinski, von Koch); Folge (z.B. S.69/2: a</w:t>
            </w:r>
            <w:r>
              <w:rPr>
                <w:sz w:val="18"/>
                <w:szCs w:val="18"/>
                <w:vertAlign w:val="subscript"/>
              </w:rPr>
              <w:t>n+1</w:t>
            </w:r>
            <w:r>
              <w:rPr>
                <w:sz w:val="18"/>
                <w:szCs w:val="18"/>
              </w:rPr>
              <w:t>=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+2n+1) in expliziter und rekursiver Beschreibung darstellen als Überleitung zu 2)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)</w:t>
              <w:tab/>
              <w:t>Rekursiv beschriebene Folg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en S.71, Definition, Beispiele: Arithmetische, geometrische, Fibonacci-Folgen, Veranschaulichung einer Iteration im KS (evtl tplot einsetzen), Aufgaben S.72/73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 xml:space="preserve">Übungen: S.73/6,7: Zusammenhang aufzeigen:  explizit </w:t>
            </w:r>
            <w:r>
              <w:rPr>
                <w:rFonts w:eastAsia="Symbol" w:cs="Symbol" w:ascii="Symbol" w:hAnsi="Symbol"/>
                <w:sz w:val="18"/>
                <w:szCs w:val="18"/>
              </w:rPr>
              <w:t>®</w:t>
            </w:r>
            <w:r>
              <w:rPr>
                <w:sz w:val="18"/>
                <w:szCs w:val="18"/>
              </w:rPr>
              <w:t xml:space="preserve"> rekursiv einfach, andere Richtung schwieriger! S.73/10 Vieleckszahlen, evtl S.73/11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3)</w:t>
              <w:tab/>
              <w:t>Vollständige Induktio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nosteine aufbauen lassen und Kettenreaktion auslösen, S.74 lesen, am Beispiel (Summenformel der ungeraden Zahlen) Vorgehen verdeutlichen: Vermutung finden, Beweis mit v.I. gemäß Skript, genaue Bezeichnungen einführen und deutlich machen, wo die Induktionsannahme eingeht!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Summenformeln für geometrische und arithm...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mmenformeln für geometr. (und arithmetr.) Folge beweisen (S.76/4); </w:t>
              <w:br/>
              <w:t>wird später für Grenzwert der geometrischen Reihe benötigt! Hier schon geometrische Reihe ansprechen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br/>
              <w:tab/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sauswahl: Teilbarkeitsaussagen S.76/5; Summenformeln S.75/3a)b),  S.76/8a),b);  Ungleichungen S. 76/ 6 a)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sauswahl s.o.; evtl. S.77/14; Typische Fehler besprechen S.77/16-18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4)</w:t>
              <w:tab/>
              <w:t>Monotonie und Beschränktheit von Folg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en S.78, dann S.79 Bsp 1+2 Monotonie und Beschränktheit von explizit beschriebenen Folgen rechnerisch untersuchen, Bsp 3+4 nur ansprechen, Beispiele S.80/ 2a) und d)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sauswahl S.80/81, u.a. S.81/18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5)</w:t>
              <w:tab/>
              <w:t>Der Grenzwert einer Folge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 xml:space="preserve">anhand Buch S.82/83 erarbeiten, </w:t>
            </w:r>
            <w:r>
              <w:rPr>
                <w:rFonts w:eastAsia="Symbol" w:cs="Symbol" w:ascii="Symbol" w:hAnsi="Symbol"/>
                <w:sz w:val="18"/>
                <w:szCs w:val="18"/>
              </w:rPr>
              <w:t>e-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–Definition des Grenzwertes, </w:t>
              <w:br/>
              <w:t xml:space="preserve">S. 84 / Bsp 1: Zeichnung, daran: </w:t>
            </w:r>
            <w:r>
              <w:rPr>
                <w:rFonts w:eastAsia="Symbol" w:cs="Symbol" w:ascii="Symbol" w:hAnsi="Symbol"/>
                <w:sz w:val="18"/>
                <w:szCs w:val="18"/>
              </w:rPr>
              <w:t>e-</w:t>
            </w:r>
            <w:r>
              <w:rPr>
                <w:sz w:val="18"/>
                <w:szCs w:val="18"/>
              </w:rPr>
              <w:t>Streifen, „Eintrittszahl“ , Rechnung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vergenz, Divergenz, obere bzw. untere Schranke</w:t>
              <w:br/>
              <w:t>Übungen S.85 / 6,7,8 (evtl 9 mit Computer zur Vorbereitung von 7))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6)</w:t>
              <w:tab/>
              <w:t>Grenzwert monotoner und beschränkter Folg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 anschaulicher Zugang, Beweisprinzip erläutern, einfache Beispiele (z.B. S.87/2,3) genügen, Schwerpunkt auf  7)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7)</w:t>
              <w:tab/>
              <w:t>Geometrische und harmonische Reihen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sche Reihe, Wdh Summenformel, Konvergenz für 0&lt;q&lt;1 klären, Merksatz, Beispiele S.89/2,3,4,6, evtl Rückgriff auf Fraktale (Sierpinski-D.)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Konvergenz und Divergenz harmonischer Rei...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 xml:space="preserve">Motivation S.85/9, Vermutung: Konvergenz oder Divergenz?? Computer bringt keine Gewissheit </w:t>
            </w:r>
            <w:r>
              <w:rPr>
                <w:rFonts w:eastAsia="Symbol" w:cs="Symbol" w:ascii="Symbol" w:hAnsi="Symbol"/>
                <w:sz w:val="18"/>
                <w:szCs w:val="18"/>
              </w:rPr>
              <w:t>®</w:t>
            </w:r>
            <w:r>
              <w:rPr>
                <w:sz w:val="18"/>
                <w:szCs w:val="18"/>
              </w:rPr>
              <w:t xml:space="preserve"> mathematischen Beweis der Divergenz (für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=1) vorführen, ausführliches Theorieblatt mit Mitschrieb austeilen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8)</w:t>
              <w:tab/>
              <w:t>Grenzwertsätze</w:t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 xml:space="preserve">Beweis der Konvergenz der harmonischen Reihe für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=2  besprechen;</w:t>
              <w:br/>
              <w:t>Grenzwertsätze anhand des Buches besprechen, Bedeutung erläutern, einfache paradigmatische Beispiele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)</w:t>
              <w:tab/>
              <w:t>Grenzwerte von Funktionen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 xml:space="preserve">Begriffe Urbild- und Bildfolge einführen (S.94 lesen), am Beispiel der Normalparabel präzisieren (vgl. Skript), Definition: GW von f für x </w:t>
            </w:r>
            <w:r>
              <w:rPr>
                <w:rFonts w:eastAsia="Symbol" w:cs="Symbol" w:ascii="Symbol" w:hAnsi="Symbol"/>
                <w:sz w:val="18"/>
                <w:szCs w:val="18"/>
              </w:rPr>
              <w:t>®</w:t>
            </w:r>
            <w:r>
              <w:rPr>
                <w:sz w:val="18"/>
                <w:szCs w:val="18"/>
              </w:rPr>
              <w:t xml:space="preserve"> a, Beispiele S.95 behandeln, Aufgaben S.96/2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en S. 96 / 3,4,5 dabei Nr. 5 als Überleitung zur Stetigkeit nutzen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)</w:t>
              <w:tab/>
              <w:t>Stetigkeit und Nullstellensatz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stiegsbeispiel S.97/1 behandeln, Definition Stetigkeit, Nullstellensatz, Beweisprinzip erläutern, Aufgaben S.98 /2</w:t>
            </w:r>
          </w:p>
        </w:tc>
      </w:tr>
      <w:tr>
        <w:trPr/>
        <w:tc>
          <w:tcPr>
            <w:tcW w:w="45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566" w:hanging="56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ind w:left="214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ungen zur Stetigkeit und zum Nullstellensatz, S.95/ 2,3,.. evtl weitere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Bemerkung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>
          <w:sz w:val="16"/>
          <w:szCs w:val="16"/>
        </w:rPr>
      </w:pPr>
      <w:r>
        <w:rPr>
          <w:sz w:val="16"/>
          <w:szCs w:val="16"/>
        </w:rPr>
        <w:t>Die Buchangaben beziehen sich auf  den „Lambacher Schweizer Analysis Leistungskurs“ (1. Auflage: 2000) des Klett-Verlag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>
          <w:sz w:val="16"/>
          <w:szCs w:val="16"/>
        </w:rPr>
        <w:t xml:space="preserve">Die im Buch vorgesehene Behandlung der Zahl </w:t>
      </w:r>
      <w:r>
        <w:rPr>
          <w:i/>
          <w:iCs/>
          <w:sz w:val="16"/>
          <w:szCs w:val="16"/>
        </w:rPr>
        <w:t>e</w:t>
      </w:r>
      <w:r>
        <w:rPr>
          <w:sz w:val="16"/>
          <w:szCs w:val="16"/>
        </w:rPr>
        <w:t xml:space="preserve"> plane ich später im Rahmen der Exponentialfunktionen e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>
          <w:sz w:val="16"/>
          <w:szCs w:val="16"/>
        </w:rPr>
      </w:pPr>
      <w:r>
        <w:rPr>
          <w:sz w:val="16"/>
          <w:szCs w:val="16"/>
        </w:rPr>
        <w:t>Die im Bildungsplan in dieser Einheit ausgewiesene Regel von de l´Hospital wird gemäß Buch erst später behande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>
          <w:sz w:val="16"/>
          <w:szCs w:val="16"/>
        </w:rPr>
      </w:pPr>
      <w:r>
        <w:rPr>
          <w:sz w:val="16"/>
          <w:szCs w:val="16"/>
        </w:rPr>
        <w:t>Auf die ausführliche Behandlung der Grenzwertsätze habe ich verzicht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>
          <w:sz w:val="16"/>
          <w:szCs w:val="16"/>
        </w:rPr>
      </w:pPr>
      <w:r>
        <w:rPr>
          <w:sz w:val="16"/>
          <w:szCs w:val="16"/>
        </w:rPr>
        <w:t xml:space="preserve">Auf „Vermischte Aufgaben“ am Ende der UE musste ich aus Zeitgründen ebenfalls verzichten. </w:t>
        <w:br/>
        <w:t>Den Schülern wurden die „Aufgaben zum Üben und Wiederholen“ auf S. 105 empfohl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hanging="360"/>
        <w:rPr>
          <w:sz w:val="16"/>
          <w:szCs w:val="16"/>
        </w:rPr>
      </w:pPr>
      <w:r>
        <w:rPr>
          <w:sz w:val="16"/>
          <w:szCs w:val="16"/>
        </w:rPr>
        <w:t>Eine Einheit, die viel Spass macht, aber auch jede Menge Gelegenheiten zum Abdriften bietet! Daher sollte man deutliche Schwerpunkte setzen,</w:t>
        <w:br/>
        <w:t xml:space="preserve">um nicht gleich zu Beginn des LK´s unnötig Zeit zu verlier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ind w:left="284" w:hanging="284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left="284" w:hanging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ind w:left="794" w:hanging="51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4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4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4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7:07:00Z</dcterms:created>
  <dc:creator>Grund</dc:creator>
  <dc:description/>
  <dc:language>en-US</dc:language>
  <cp:lastModifiedBy>Grund</cp:lastModifiedBy>
  <cp:lastPrinted>2001-08-01T11:12:00Z</cp:lastPrinted>
  <dcterms:modified xsi:type="dcterms:W3CDTF">2001-08-01T09:14:00Z</dcterms:modified>
  <cp:revision>20</cp:revision>
  <dc:subject/>
  <dc:title>Kapitel I :  Potenzen</dc:title>
</cp:coreProperties>
</file>