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8"/>
          <w:tab w:val="center" w:pos="5103" w:leader="none"/>
          <w:tab w:val="right" w:pos="10206" w:leader="none"/>
        </w:tabs>
        <w:spacing w:lineRule="auto" w:line="240"/>
        <w:rPr/>
      </w:pPr>
      <w:r>
        <w:rPr/>
        <w:t xml:space="preserve">Klasse 11, LPE 1: </w:t>
        <w:tab/>
        <w:t xml:space="preserve"> </w:t>
      </w:r>
      <w:r>
        <w:rPr>
          <w:b/>
          <w:bCs/>
        </w:rPr>
        <w:t>Binomialverteilung</w:t>
      </w:r>
      <w:r>
        <w:rPr/>
        <w:tab/>
        <w:t>Stoffverteilung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"/>
        <w:gridCol w:w="4253"/>
        <w:gridCol w:w="5670"/>
      </w:tblGrid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d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schriften im Heft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tere Stichworte / Beschreibung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I</w:t>
              <w:tab/>
              <w:t>Binomialverteilungen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Wiederholung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h der Begriffe aus Klasse 10 an 2 Beispielen: mehrstufiges Zufallsexperiment, Baumdiagramm, Pfadregel, Ergebnis, Ergebnismenge, Ereignis, Wahrscheinlichkeitsverteilung , ...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Der Binomialkoeffizient / „Lottoregel“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führung / Wdh des Binomialkoeffizienten an einfachen Bsp (5 über 3) z.B. LS S.7/Bsp2, allgemein (n über k), Beispiele LS S.8,</w:t>
              <w:br/>
              <w:t>Berechnen von Binomialkoeffizienten a) mit Hilfe von Fakultäten und b) direkt mit dem Taschenrechner (extra Taste!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vtl. zusätzliche Übungsstunde</w:t>
            </w:r>
          </w:p>
        </w:tc>
        <w:tc>
          <w:tcPr>
            <w:tcW w:w="567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Bernoulli-Ketten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ormel von Bernoulli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führung: Elfmeterschütze o. ä., daran Begriffe definieren: Bernoulli-Experiment, Trefferwahrscheinlichkeit p, Bernoulli-Kette der Länge n, Verallgemeinerung des Beispiels führt zur Formel von Bernoulli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Binomialverteilung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18"/>
              </w:rPr>
              <w:t>Übungen, Definition Binomialverteilung, neue Schreibweise einführen: P(X=k) = B</w:t>
            </w:r>
            <w:r>
              <w:rPr>
                <w:sz w:val="18"/>
                <w:szCs w:val="18"/>
                <w:vertAlign w:val="subscript"/>
              </w:rPr>
              <w:t>n;p</w:t>
            </w:r>
            <w:r>
              <w:rPr>
                <w:sz w:val="18"/>
                <w:szCs w:val="18"/>
              </w:rPr>
              <w:t>(k), Stabdiagramm o. ä. Visualisierung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Verwenden von Tabellenwerten</w:t>
            </w:r>
          </w:p>
        </w:tc>
        <w:tc>
          <w:tcPr>
            <w:tcW w:w="567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 zur Binomialverteilung, Einführen der Tabellen für P(X=k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18"/>
              </w:rPr>
              <w:t>Übungen zur Binomialverteilung, Einführen der Tabellen für P(X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k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  <w:tab/>
              <w:t>Anwendungen der Binomialverteilung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chiedene Aufgabentypen, vgl. LS S.22 ff, u.a. S. 23 / Bsp 3: Frage nach der Mindestlänge n einer Bernoulli-Kette (Wdh log)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  <w:tab/>
              <w:t>Erwartungswert und Varianz</w:t>
              <w:br/>
              <w:tab/>
              <w:t>bei einer Binomialverteilung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führung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  <w:tab/>
              <w:t>Vermischte Aufgab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</w:t>
            </w:r>
          </w:p>
        </w:tc>
      </w:tr>
      <w:tr>
        <w:trPr/>
        <w:tc>
          <w:tcPr>
            <w:tcW w:w="39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4" w:leader="none"/>
              </w:tabs>
              <w:snapToGrid w:val="false"/>
              <w:spacing w:lineRule="auto" w:line="240" w:before="40" w:after="40"/>
              <w:ind w:left="680" w:hanging="6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merkung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" w:leader="none"/>
          <w:tab w:val="left" w:pos="4885" w:leader="none"/>
        </w:tabs>
        <w:spacing w:lineRule="auto" w:line="240"/>
        <w:ind w:left="830" w:hanging="717"/>
        <w:rPr>
          <w:sz w:val="16"/>
          <w:szCs w:val="16"/>
        </w:rPr>
      </w:pPr>
      <w:r>
        <w:rPr>
          <w:sz w:val="16"/>
          <w:szCs w:val="16"/>
        </w:rPr>
        <w:t>Die Behandlung der Varianz und des Erwartungswerts fehlt bei diesem Verlaufsplan (Ende des Schuljahre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" w:leader="none"/>
          <w:tab w:val="left" w:pos="4885" w:leader="none"/>
        </w:tabs>
        <w:spacing w:lineRule="auto" w:line="240"/>
        <w:ind w:left="830" w:hanging="717"/>
        <w:rPr>
          <w:sz w:val="16"/>
          <w:szCs w:val="16"/>
        </w:rPr>
      </w:pPr>
      <w:r>
        <w:rPr>
          <w:sz w:val="16"/>
          <w:szCs w:val="16"/>
        </w:rPr>
        <w:t>Die Materialien sind noch unstrukturiert und müssen beim nächsten Durchlauf überarbeitet werd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" w:leader="none"/>
          <w:tab w:val="left" w:pos="4885" w:leader="none"/>
        </w:tabs>
        <w:spacing w:lineRule="auto" w:line="240"/>
        <w:ind w:left="830" w:hanging="717"/>
        <w:rPr>
          <w:sz w:val="16"/>
          <w:szCs w:val="16"/>
        </w:rPr>
      </w:pPr>
      <w:r>
        <w:rPr>
          <w:sz w:val="16"/>
          <w:szCs w:val="16"/>
        </w:rPr>
        <w:t>Die beurteilende Statistik fehlt ganz. Bei deren Behandlung bietet sich ein handlungsorientierter Einstieg an, vgl Geschmackstest von verschiedenen Coca-Cola-Sorten (oder Schokolade) (AK Anwendungsorientierte Mathematik, Protokoll der Sitzung Frühjahr 199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" w:leader="none"/>
          <w:tab w:val="left" w:pos="4885" w:leader="none"/>
        </w:tabs>
        <w:spacing w:lineRule="auto" w:line="240"/>
        <w:ind w:left="473" w:hanging="360"/>
        <w:rPr>
          <w:sz w:val="16"/>
          <w:szCs w:val="16"/>
        </w:rPr>
      </w:pPr>
      <w:r>
        <w:rPr>
          <w:sz w:val="16"/>
          <w:szCs w:val="16"/>
        </w:rPr>
        <w:t xml:space="preserve">Die Einheit macht den Schülerinnen und Schülern Spass und bietet die Gelegenheit, am Rande etwas ausführlicher auf kombinatorische Überlegungen einzugehen, die in Klasse 10 meist zu kurz kommen. </w:t>
        <w:br/>
        <w:t>Ein Ausflug über die Bedeutung des Binomialkoeffizienten bietet sich ebenfalls an (Pascal´sches Dreieck, ...)</w:t>
      </w:r>
    </w:p>
    <w:p>
      <w:pPr>
        <w:pStyle w:val="Normal"/>
        <w:tabs>
          <w:tab w:val="clear" w:pos="708"/>
          <w:tab w:val="left" w:pos="473" w:leader="none"/>
          <w:tab w:val="left" w:pos="5245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ind w:left="284" w:hanging="284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84" w:hanging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left="794" w:hanging="51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4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4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9:12:00Z</dcterms:created>
  <dc:creator>Grund</dc:creator>
  <dc:description/>
  <dc:language>en-US</dc:language>
  <cp:lastModifiedBy>Grund</cp:lastModifiedBy>
  <cp:lastPrinted>2001-08-06T11:01:00Z</cp:lastPrinted>
  <dcterms:modified xsi:type="dcterms:W3CDTF">2001-09-03T19:16:00Z</dcterms:modified>
  <cp:revision>3</cp:revision>
  <dc:subject/>
  <dc:title>Kapitel I :  Potenzen</dc:title>
</cp:coreProperties>
</file>