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8"/>
          <w:tab w:val="center" w:pos="5103" w:leader="none"/>
          <w:tab w:val="right" w:pos="10206" w:leader="none"/>
        </w:tabs>
        <w:spacing w:lineRule="auto" w:line="240"/>
        <w:rPr/>
      </w:pPr>
      <w:r>
        <w:rPr/>
        <w:t xml:space="preserve">Klasse 11, LPE 3: </w:t>
        <w:tab/>
      </w:r>
      <w:r>
        <w:rPr>
          <w:b/>
          <w:bCs/>
        </w:rPr>
        <w:t>Differenzierbarkeit</w:t>
      </w:r>
      <w:r>
        <w:rPr/>
        <w:tab/>
        <w:t>Stoffverteilung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7"/>
        <w:gridCol w:w="4253"/>
        <w:gridCol w:w="5670"/>
      </w:tblGrid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d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erschriften im Heft</w:t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tere Stichworte / Beschreibung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I </w:t>
              <w:tab/>
              <w:t>Differenzialrechnung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1. </w:t>
              <w:tab/>
              <w:t>Einführung</w:t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führung, Zusammenhang zwischen Änderungsrate und Tangente an einem Beispiel, Einführung des Begriffs „Differenzenquotient“ als mittlere Änderungsrate, Steigungen von Sekanten, Übungen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4" w:hanging="0"/>
              <w:rPr/>
            </w:pPr>
            <w:r>
              <w:rPr>
                <w:sz w:val="18"/>
                <w:szCs w:val="18"/>
                <w:u w:val="single"/>
              </w:rPr>
              <w:t>2.</w:t>
              <w:tab/>
              <w:t>Steigung eines Graphen in einem festen Punkt</w:t>
              <w:br/>
            </w:r>
            <w:r>
              <w:rPr>
                <w:sz w:val="18"/>
                <w:szCs w:val="18"/>
              </w:rPr>
              <w:tab/>
              <w:t>Lokale Linearität</w:t>
              <w:tab/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i/>
                <w:iCs/>
                <w:sz w:val="18"/>
                <w:szCs w:val="18"/>
              </w:rPr>
              <w:t>im Computerraum</w:t>
            </w:r>
            <w:r>
              <w:rPr>
                <w:sz w:val="18"/>
                <w:szCs w:val="18"/>
              </w:rPr>
              <w:t>: Steigung einer Kurve in einem festen Punkt; die näherungsweise lokale Linearität wird durch „Zooming in“ verdeutlicht</w:t>
              <w:br/>
              <w:t>Tangente und Normale an einen Graphen mit tplot80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Graphisches Differenzieren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genten nach Augenmaß einzeichnen, Steigung ablesen, Steigungswerte (Ableitungsfunktion) einzeichnen, Arbeitsblatt für Schüler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4" w:hanging="0"/>
              <w:rPr/>
            </w:pPr>
            <w:r>
              <w:rPr>
                <w:sz w:val="18"/>
                <w:szCs w:val="18"/>
              </w:rPr>
              <w:tab/>
              <w:t>Rechnerische Bestimmung (x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-Methode)</w:t>
            </w:r>
          </w:p>
        </w:tc>
        <w:tc>
          <w:tcPr>
            <w:tcW w:w="567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/>
            </w:pPr>
            <w:r>
              <w:rPr>
                <w:sz w:val="18"/>
                <w:szCs w:val="18"/>
              </w:rPr>
              <w:t xml:space="preserve">Grenzwertprozess Sekante </w:t>
            </w:r>
            <w:r>
              <w:rPr>
                <w:rFonts w:eastAsia="Symbol" w:cs="Symbol" w:ascii="Symbol" w:hAnsi="Symbol"/>
                <w:sz w:val="18"/>
                <w:szCs w:val="18"/>
              </w:rPr>
              <w:t>®</w:t>
            </w:r>
            <w:r>
              <w:rPr>
                <w:sz w:val="18"/>
                <w:szCs w:val="18"/>
              </w:rPr>
              <w:t xml:space="preserve"> Tangente verdeutlichen , hier schon Tangente und Normale in einem Punkt aufstellen (Wdh Punkt-Steigungsform), HA!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3.</w:t>
              <w:tab/>
              <w:t>Differenzierbarkeit und Ableitung</w:t>
            </w:r>
          </w:p>
        </w:tc>
        <w:tc>
          <w:tcPr>
            <w:tcW w:w="567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allgemeinerung: Steigung eines Graphen in einem beliebigen Punkt</w:t>
              <w:br/>
              <w:t>Arbeitsblatt, Definition der 1. Ableitung und der Differenzierbarkeit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Die Ableitungsfunktion einer Funktion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/>
            </w:pPr>
            <w:r>
              <w:rPr>
                <w:sz w:val="18"/>
                <w:szCs w:val="18"/>
              </w:rPr>
              <w:t>Definition, qualitative Skizzen, Beispiel f(x) = x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durchrechnen</w:t>
              <w:br/>
              <w:t>Die Ableitungsfunktion und ihr Schaubild,  Zusammenhang zwischen dem Graph einer Funktion und dem ihrer Ableitungsfunktion, evtl. 2 Stunden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ab/>
              <w:t>Die „h-Methode“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aphischer Zusammenhang: Qualitative Skizzen auf Arbeitsblättern, </w:t>
              <w:br/>
              <w:t>Andere Schreibweise für den Grenzwertprozess einführen / wiederholen, dazu ein Beispiel, Vgl. Folie: Schreibweisen im Vergleich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Ableitung spezieller Funktionen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/>
            </w:pPr>
            <w:r>
              <w:rPr>
                <w:sz w:val="18"/>
                <w:szCs w:val="18"/>
              </w:rPr>
              <w:t xml:space="preserve">f(x)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8"/>
                <w:szCs w:val="18"/>
              </w:rPr>
              <w:t xml:space="preserve">, f(x)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18"/>
                <w:szCs w:val="18"/>
              </w:rPr>
              <w:t>, f(x)= x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, Tangente und Normale an einen Graphen,</w:t>
              <w:br/>
              <w:t>evtl. als Gruppenarbeit oder Expertenpuzzle über 2 Stunden laufen lassen.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5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ffer (evtl. zusätzliche Übungen)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5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4.</w:t>
              <w:tab/>
              <w:t>Ableitungsregeln für ganzrationale Funktionen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Potenzregel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/>
            </w:pPr>
            <w:r>
              <w:rPr>
                <w:sz w:val="18"/>
                <w:szCs w:val="18"/>
              </w:rPr>
              <w:t>Beweisprinzip wurde durch Behandlung  von x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und x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 vorbereitet, Verallgemeinerung, Visualisierung (Folie) durch Rechtecke, Beispiele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Summenregel und Faktorregel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chaulich, Beispiele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5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5.</w:t>
              <w:tab/>
              <w:t>Vermischte Aufgaben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) graphischer Zusammenhang zw. f und f´</w:t>
              <w:br/>
              <w:tab/>
              <w:t>2) Tangenten und Normalen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ungsblätter, evtl. als Freiarbeitsphase konzipieren</w:t>
              <w:br/>
              <w:t xml:space="preserve">(u.a. höhere Ableitungen vorbereiten), vgl. Bemerkung </w:t>
              <w:br/>
              <w:t xml:space="preserve"> 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3) Tangenten- und Normalenschar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ungen,  evtl. Tangente von außerhalb liegendem Punkt (Tangentenschar)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4) Schnittwinkel von Graphen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derholung / Übungen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5) Scheitelbestimmung quadratischer Parabeln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derholung / Übungen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6.</w:t>
              <w:tab/>
              <w:t>Stetigkeit und Differenzierbarkeit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ze Wdh Stetigkeit (vgl I 7.2), Zusammenhang zwischen Stetigkeit und Differenzierbarkeit, Termini notwendig und hinreichend, 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1064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ersuchung auf Differenzierbarkeit, Beispiele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1064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7.</w:t>
              <w:tab/>
              <w:t>Ableitung von sin und cos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derholung / Einführung Bogenmaß, Einheitskreis (evtl 2 Stunden!)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1064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ungen zum Einheitskreis, wichtige Werte, Schaubild zeichnen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1064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leitung von sinx durch graphisches Differenzieren, Merksatz, Übungen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1064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8.</w:t>
              <w:tab/>
              <w:t>Extremwerte und Monotonie</w:t>
            </w:r>
          </w:p>
          <w:p>
            <w:pPr>
              <w:pStyle w:val="Normal"/>
              <w:tabs>
                <w:tab w:val="clear" w:pos="708"/>
                <w:tab w:val="left" w:pos="639" w:leader="none"/>
                <w:tab w:val="left" w:pos="1064" w:leader="none"/>
              </w:tabs>
              <w:spacing w:lineRule="auto" w:line="240" w:before="20" w:after="20"/>
              <w:ind w:left="214" w:hanging="0"/>
              <w:rPr/>
            </w:pPr>
            <w:r>
              <w:rPr>
                <w:b/>
                <w:bCs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Extremstellen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/>
            </w:pPr>
            <w:r>
              <w:rPr>
                <w:sz w:val="18"/>
                <w:szCs w:val="18"/>
              </w:rPr>
              <w:t>Einführungsbeispiel f(x)= ½ x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3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9/2 x +1, siehe Mitschrieb, Zusammenhang visualisieren, Bezeichnungen klar trennen (Extremwert, -stelle, -punkt, lokales Minimum, ...) Notwendige + hineichende Bedingung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1064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wendige + hineichende Bedingung mit VZW, </w:t>
              <w:br/>
              <w:t>Beispiele mit qual. Skizzen / Folien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1064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onotonie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tion streng monoton zunehmend / abnehmend, Beispiele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1064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.</w:t>
              <w:tab/>
              <w:t>Krümmungsverhalten und Wendestellen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führung, Folie, Bsp, Definition Wendepunkt, Rechnerische Bestimmung</w:t>
              <w:br/>
              <w:t>Notwendige + hineichende Bedingung mit VZW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1064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tion Sattelpunkt, Übungen, gleich Bsp einer Kurvendiskussion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1064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Notwendige und hinreichende Bedingungen 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w.+hinr. Bedingungen von Extrem- und Wendepunkten mithilfe höherer Ableitungen (statt VZW-Betrachtungen)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1064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</w:t>
              <w:tab/>
              <w:t>Kurvendiskussion ganzrationaler Funktionen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genständige Übungsphase mit Lösungskarten (vgl Ordner Klasse 11)</w:t>
              <w:br/>
              <w:t>Dauer etwa 3-4 Stunden, Themen: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1064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ung: Symmetrie / Verhalten im Unendlichen / Nullstellen / Faktorzerl.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1064" w:leader="none"/>
              </w:tabs>
              <w:spacing w:lineRule="auto" w:line="240" w:before="20" w:after="2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ung: Extrempunkte / Wendepunkte / qualitative Skizzen / Graph, ...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spacing w:lineRule="auto" w:line="240" w:before="20" w:after="20"/>
              <w:ind w:left="757" w:hanging="7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1064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Zusammenfassung und Überblick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sammenfassung Kurvendiskussion, Musterlösung, eigens Beispi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merkung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" w:leader="none"/>
          <w:tab w:val="left" w:pos="4885" w:leader="none"/>
        </w:tabs>
        <w:spacing w:lineRule="auto" w:line="240"/>
        <w:ind w:left="830" w:hanging="717"/>
        <w:rPr>
          <w:sz w:val="16"/>
          <w:szCs w:val="16"/>
        </w:rPr>
      </w:pPr>
      <w:r>
        <w:rPr>
          <w:sz w:val="16"/>
          <w:szCs w:val="16"/>
        </w:rPr>
        <w:t>diese Einteilung dient zur Groborientierung. Je nach Klasse werden sich stärkere Verschiebungen ergeben (v.a. bei 5) und 7)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" w:leader="none"/>
          <w:tab w:val="left" w:pos="4885" w:leader="none"/>
        </w:tabs>
        <w:spacing w:lineRule="auto" w:line="240"/>
        <w:ind w:left="830" w:hanging="717"/>
        <w:rPr>
          <w:sz w:val="16"/>
          <w:szCs w:val="16"/>
        </w:rPr>
      </w:pPr>
      <w:r>
        <w:rPr>
          <w:sz w:val="16"/>
          <w:szCs w:val="16"/>
        </w:rPr>
        <w:t>2. Stunde im Computerraum kann man auch weglassen und die 1.+2. Stunde zusammenfassen, falls es organisatorisch nicht pas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" w:leader="none"/>
          <w:tab w:val="left" w:pos="4885" w:leader="none"/>
        </w:tabs>
        <w:spacing w:lineRule="auto" w:line="240"/>
        <w:ind w:left="473" w:hanging="360"/>
        <w:rPr/>
      </w:pPr>
      <w:r>
        <w:rPr>
          <w:sz w:val="16"/>
          <w:szCs w:val="16"/>
        </w:rPr>
        <w:t xml:space="preserve">Mit einem kleinen Zeitpuffer kommt man ungefähr auf die im Bildungsplan vorgesehenen 32 Stunden. Allerdings reichen die in der vorangehenden </w:t>
      </w:r>
      <w:r>
        <w:rPr>
          <w:i/>
          <w:iCs/>
          <w:sz w:val="16"/>
          <w:szCs w:val="16"/>
        </w:rPr>
        <w:t>LPE Funktionen</w:t>
      </w:r>
      <w:r>
        <w:rPr>
          <w:sz w:val="16"/>
          <w:szCs w:val="16"/>
        </w:rPr>
        <w:t xml:space="preserve"> vorgesehenen 25 Stunden meiner Meinung nach nicht aus, so dass man in der LPE 3 auch mit weniger auskommen sollte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ind w:left="284" w:hanging="284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ind w:left="284" w:hanging="28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ind w:left="794" w:hanging="51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4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4"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4" w:hanging="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4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4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4" w:hanging="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09:33:00Z</dcterms:created>
  <dc:creator>Grund</dc:creator>
  <dc:description/>
  <dc:language>en-US</dc:language>
  <cp:lastModifiedBy>Grund</cp:lastModifiedBy>
  <cp:lastPrinted>2001-08-05T13:26:00Z</cp:lastPrinted>
  <dcterms:modified xsi:type="dcterms:W3CDTF">2001-08-06T08:10:00Z</dcterms:modified>
  <cp:revision>17</cp:revision>
  <dc:subject/>
  <dc:title>Kapitel I :  Potenzen</dc:title>
</cp:coreProperties>
</file>