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8"/>
          <w:tab w:val="left" w:pos="1418" w:leader="none"/>
          <w:tab w:val="right" w:pos="10773" w:leader="none"/>
        </w:tabs>
        <w:spacing w:lineRule="auto" w:line="240"/>
        <w:rPr/>
      </w:pPr>
      <w:r>
        <w:rPr>
          <w:sz w:val="36"/>
        </w:rPr>
        <w:t>LPE 1</w:t>
        <w:tab/>
        <w:t>Potenzen</w:t>
        <w:tab/>
      </w:r>
      <w:r>
        <w:rPr/>
        <w:t>Stoffverteilung Kl. 10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4536"/>
        <w:gridCol w:w="5813"/>
      </w:tblGrid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d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Überschriften im Heft</w:t>
            </w:r>
          </w:p>
        </w:tc>
        <w:tc>
          <w:tcPr>
            <w:tcW w:w="58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eitere Stichworte / Beschreibung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jc w:val="left"/>
              <w:rPr/>
            </w:pPr>
            <w:r>
              <w:rPr>
                <w:b/>
                <w:sz w:val="18"/>
                <w:u w:val="single"/>
              </w:rPr>
              <w:t>I</w:t>
              <w:tab/>
              <w:t>Potenzen</w:t>
            </w:r>
            <w:r>
              <w:rPr>
                <w:sz w:val="18"/>
              </w:rPr>
              <w:br/>
              <w:t>1.</w:t>
              <w:tab/>
              <w:t>Potenzen mit ganzen Hochzahlen</w:t>
              <w:br/>
              <w:t xml:space="preserve">1.1 </w:t>
              <w:tab/>
              <w:t>Potenzen mit natürlichen Hochzahlen</w:t>
            </w:r>
          </w:p>
        </w:tc>
        <w:tc>
          <w:tcPr>
            <w:tcW w:w="58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br/>
              <w:t>Einführung: Schachbrettaufgabe, Definition Basis / Exponent,</w:t>
              <w:br/>
              <w:t>Normdarstellung von großen Zahlen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 xml:space="preserve">1.2 </w:t>
              <w:tab/>
              <w:t>Potenzen mit negativen (ganzen) Hochzahle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Einführung, Definition, Normdarstellung von kleinen Zahlen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>2.</w:t>
              <w:tab/>
              <w:t>Rechnen mit Potenzen</w:t>
            </w:r>
          </w:p>
        </w:tc>
        <w:tc>
          <w:tcPr>
            <w:tcW w:w="58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Vereinfachen von Potenzen mit gleicher Basis und Hochzahl (Ausklammern)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3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Gruppenarbeit: Die drei Potenzsätze herleiten und anwenden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3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Übungsaufgaben  zu den drei Potenzsätzen, Basiswechsel behandeln (P3), "Potenzen würfeln“  zum spielerischen Üben des P1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ab/>
              <w:t>Verbinden der Potenzgesetze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Übungsaufgaben (u.a. Laufzettelübung)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>3.</w:t>
              <w:tab/>
              <w:t>Kubikwurzeln, n-te Wurzel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Einstieg  über Würfel, Definition n-te Wurzel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Übungsaufgaben zu Wurzeln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>4.</w:t>
              <w:tab/>
              <w:t>Rationale Exponente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Wurzeln als Potenzen schreiben und umgekehrt, Definition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/>
            </w:pP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>Rechnen bei Potenzen mit rationalen Exponente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i/>
                <w:i/>
                <w:sz w:val="18"/>
              </w:rPr>
            </w:pPr>
            <w:r>
              <w:rPr>
                <w:sz w:val="18"/>
              </w:rPr>
              <w:t>exemplarisch zeigen, dass Potenzgesetze permanent gültig sind, üben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auto" w:line="240" w:before="80" w:after="80"/>
              <w:ind w:left="214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 xml:space="preserve">Wurzelgesetze als Spezialfall behandeln, Übungsaufgaben 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>5.</w:t>
              <w:tab/>
              <w:t>Potenzfunktionen</w:t>
              <w:br/>
              <w:t>5.1.</w:t>
              <w:tab/>
              <w:t>natürliche Exponente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zunächst kurze Übersicht, dann Arbeitsblatt zu Parabeln, Symmetrien</w:t>
              <w:br/>
              <w:t>einfache Beispiele, Lösungsfolie bei HA, Computerraum wenn möglich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ab/>
              <w:t>Bestimmung von Funktionsvorschrifte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2 Punkte des Schaubildes gegeben -&gt; Funktionsvorschrift ermitteln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>5.2</w:t>
              <w:tab/>
              <w:t>Negative Exponente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Arbeitsblatt zu Hyperbeln, Symmetrien, einfache Beispiele zeichnen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>6.</w:t>
              <w:tab/>
              <w:t>Potenz- und Wurzelgleichunge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Lösungsmenge von Potenzgleichungen, Lösen durch Wurzelziehen, Quadratische Gleichungen wiederholen (Lösungsformel)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Substitution für kubische oder höhere Gleichungen behandeln</w:t>
              <w:br/>
              <w:t>Wurzelgleichungen, Lösen durch Potenzieren, einfache Beispiele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  <w:t>7.</w:t>
              <w:tab/>
              <w:t>Vermischte Aufgaben</w:t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Wiederholung: Kapitel I im Rückblick</w:t>
              <w:br/>
              <w:t>Laufzettelübung zu Seite 28 im Buch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alte ZK-Aufgaben, Arbeitsblatt dazu</w:t>
            </w:r>
          </w:p>
        </w:tc>
      </w:tr>
      <w:tr>
        <w:trPr/>
        <w:tc>
          <w:tcPr>
            <w:tcW w:w="6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auto" w:line="240" w:before="80" w:after="80"/>
              <w:ind w:left="21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80"/>
              <w:jc w:val="left"/>
              <w:rPr>
                <w:sz w:val="18"/>
              </w:rPr>
            </w:pPr>
            <w:r>
              <w:rPr>
                <w:sz w:val="18"/>
              </w:rPr>
              <w:t>vermischte Übungsaufga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Bemerkungen:</w:t>
      </w:r>
    </w:p>
    <w:p>
      <w:pPr>
        <w:pStyle w:val="Normal"/>
        <w:rPr>
          <w:sz w:val="18"/>
        </w:rPr>
      </w:pPr>
      <w:r>
        <w:rPr>
          <w:sz w:val="18"/>
        </w:rPr>
        <w:t>Von Anfang an die nötigen Termumformungen im Auge behalten. In diesem Zusammenhang wäre es sinnvoll, bestimmte Aspekte sorgfältig zu behandeln bzw zu wiederhol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7938" w:leader="none"/>
        </w:tabs>
        <w:rPr/>
      </w:pPr>
      <w:r>
        <w:rPr>
          <w:sz w:val="18"/>
        </w:rPr>
        <w:t xml:space="preserve">Primfaktorzerlegungen fürs Umformen </w:t>
        <w:tab/>
        <w:t>(z.B.  36</w:t>
      </w:r>
      <w:r>
        <w:rPr>
          <w:sz w:val="18"/>
          <w:vertAlign w:val="superscript"/>
        </w:rPr>
        <w:t>6</w:t>
      </w:r>
      <w:r>
        <w:rPr>
          <w:sz w:val="18"/>
        </w:rPr>
        <w:t xml:space="preserve"> = (2·2·3·3)</w:t>
      </w:r>
      <w:r>
        <w:rPr>
          <w:sz w:val="18"/>
          <w:vertAlign w:val="superscript"/>
        </w:rPr>
        <w:t>6</w:t>
      </w:r>
      <w:r>
        <w:rPr>
          <w:sz w:val="18"/>
        </w:rPr>
        <w:t xml:space="preserve"> = (2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  <w:r>
        <w:rPr>
          <w:sz w:val="18"/>
          <w:vertAlign w:val="superscript"/>
        </w:rPr>
        <w:t>6</w:t>
      </w:r>
      <w:r>
        <w:rPr>
          <w:sz w:val="18"/>
        </w:rPr>
        <w:t xml:space="preserve"> (3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  <w:r>
        <w:rPr>
          <w:sz w:val="18"/>
          <w:vertAlign w:val="superscript"/>
        </w:rPr>
        <w:t>6</w:t>
      </w:r>
      <w:r>
        <w:rPr>
          <w:sz w:val="18"/>
        </w:rPr>
        <w:t>=2</w:t>
      </w:r>
      <w:r>
        <w:rPr>
          <w:sz w:val="18"/>
          <w:vertAlign w:val="superscript"/>
        </w:rPr>
        <w:t>12</w:t>
      </w:r>
      <w:r>
        <w:rPr>
          <w:sz w:val="18"/>
        </w:rPr>
        <w:t>·3</w:t>
      </w:r>
      <w:r>
        <w:rPr>
          <w:sz w:val="18"/>
          <w:vertAlign w:val="superscript"/>
        </w:rPr>
        <w:t>12</w:t>
      </w:r>
      <w:r>
        <w:rPr>
          <w:sz w:val="18"/>
        </w:rPr>
        <w:t>)</w:t>
        <w:tab/>
        <w:t>in 5. oder 6. Stun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7938" w:leader="none"/>
        </w:tabs>
        <w:rPr/>
      </w:pPr>
      <w:r>
        <w:rPr>
          <w:sz w:val="18"/>
        </w:rPr>
        <w:t>Basiswechsel sicher beherrschen (P3)</w:t>
        <w:tab/>
        <w:t>(z.B.  243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= (5</w:t>
      </w:r>
      <w:r>
        <w:rPr>
          <w:sz w:val="18"/>
          <w:vertAlign w:val="superscript"/>
        </w:rPr>
        <w:t>3</w:t>
      </w:r>
      <w:r>
        <w:rPr>
          <w:sz w:val="18"/>
        </w:rPr>
        <w:t>)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= 5</w:t>
      </w:r>
      <w:r>
        <w:rPr>
          <w:sz w:val="18"/>
          <w:vertAlign w:val="superscript"/>
        </w:rPr>
        <w:t>9</w:t>
      </w:r>
      <w:r>
        <w:rPr>
          <w:sz w:val="18"/>
        </w:rPr>
        <w:t xml:space="preserve"> oder 4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 (2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 2</w:t>
      </w:r>
      <w:r>
        <w:rPr>
          <w:sz w:val="18"/>
          <w:vertAlign w:val="superscript"/>
        </w:rPr>
        <w:t>4</w:t>
      </w:r>
      <w:r>
        <w:rPr>
          <w:sz w:val="18"/>
        </w:rPr>
        <w:t>)</w:t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7938" w:leader="none"/>
        </w:tabs>
        <w:rPr>
          <w:sz w:val="18"/>
        </w:rPr>
      </w:pPr>
      <w:r>
        <w:rPr>
          <w:sz w:val="18"/>
        </w:rPr>
        <w:t>Übersichtliches "Kürzen", Schreibregeln</w:t>
        <w:tab/>
        <w:t>Wildes Kürzen vermeiden, nichts durchstreichen!</w:t>
        <w:tab/>
        <w:t>später bei ZK- Aufga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7938" w:leader="none"/>
        </w:tabs>
        <w:rPr>
          <w:sz w:val="18"/>
        </w:rPr>
      </w:pPr>
      <w:r>
        <w:rPr>
          <w:sz w:val="18"/>
        </w:rPr>
        <w:t xml:space="preserve">bekannte Termumformungen </w:t>
        <w:tab/>
        <w:t>Binomische Formeln, "auf Hauptnenner bringen"</w:t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  <w:tab w:val="left" w:pos="7938" w:leader="none"/>
        </w:tabs>
        <w:rPr>
          <w:sz w:val="18"/>
        </w:rPr>
      </w:pPr>
      <w:r>
        <w:rPr>
          <w:sz w:val="18"/>
        </w:rPr>
        <w:t>funktionaler Zusammenhang</w:t>
        <w:tab/>
        <w:t>bei Potenzfunktionen funktionale Zusammenhänge deutlich machen, wenn Zeit!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Am Anfang (5.oder 6.) Stunde würde ich mir beim nächsten Mal eine zusätzliche Stunde nehmen, um die Primfaktorzerlegung und den Basiswechsel möglichst effizient zu wiederholen.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284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ind w:left="284" w:hanging="284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284" w:hanging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ind w:left="794" w:hanging="51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4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4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4" w:hanging="0"/>
      <w:outlineLvl w:val="8"/>
    </w:pPr>
    <w:rPr>
      <w:rFonts w:ascii="Arial" w:hAnsi="Arial" w:cs="Arial"/>
      <w:i/>
      <w:sz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45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9:23:00Z</dcterms:created>
  <dc:creator>Grund</dc:creator>
  <dc:description/>
  <dc:language>en-US</dc:language>
  <cp:lastModifiedBy>Grund</cp:lastModifiedBy>
  <cp:lastPrinted>1998-10-29T15:20:00Z</cp:lastPrinted>
  <dcterms:modified xsi:type="dcterms:W3CDTF">2000-11-10T19:23:00Z</dcterms:modified>
  <cp:revision>2</cp:revision>
  <dc:subject/>
  <dc:title>Kapitel I :  Potenzen</dc:title>
</cp:coreProperties>
</file>